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5 gennai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21575" cy="1978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74115" cy="11398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17265" cy="499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39.3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  - 7 gennaio 2015</w:t>
      </w:r>
    </w:p>
    <w:p>
      <w:pPr>
        <w:sectPr>
          <w:type w:val="nextPage"/>
          <w:pgSz w:w="12240" w:h="15840"/>
          <w:pgMar w:left="115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bookmarkStart w:id="0" w:name="documentView7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(UE) 2015/7 della Commissione, del 6 gennaio 2015,</w:t>
        </w:r>
      </w:hyperlink>
      <w:r>
        <w:rPr>
          <w:rStyle w:val="StrongEmphasis"/>
          <w:rFonts w:cs="Arial" w:ascii="Arial" w:hAnsi="Arial"/>
        </w:rPr>
        <w:t xml:space="preserve"> che autorizza un'indicazione sulla salute fornita sui prodotti alimentari, diversa da quelle facenti riferimento alla riduzione dei rischi di malattia e allo sviluppo e alla salute dei bambini, e che modifica il regolamento (UE) n. 432/2012 (Testo rilevante ai fini del SEE) ...p. 3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8 della Commissione, del 6 gennaio 2015, </w:t>
        </w:r>
      </w:hyperlink>
      <w:r>
        <w:rPr>
          <w:rStyle w:val="StrongEmphasis"/>
          <w:rFonts w:cs="Arial" w:ascii="Arial" w:hAnsi="Arial"/>
        </w:rPr>
        <w:t xml:space="preserve">relativo al rifiuto dell'autorizzazione di alcune indicazioni sulla salute fornite sui prodotti alimentari, diverse da quelle che si riferiscono alla riduzione del rischio di malattia e allo sviluppo e alla salute dei bambini (Testo rilevante ai fini del SEE)...p. 6 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6">
        <w:bookmarkStart w:id="1" w:name="documentView"/>
        <w:bookmarkEnd w:id="1"/>
        <w:r>
          <w:rPr>
            <w:rStyle w:val="InternetLink"/>
            <w:rFonts w:cs="Arial" w:ascii="Arial" w:hAnsi="Arial"/>
            <w:b/>
            <w:b/>
            <w:bCs/>
          </w:rPr>
          <w:t>Regolamento (UE) 2015/9 della Commissione, del 6 gennaio 2015</w:t>
        </w:r>
      </w:hyperlink>
      <w:r>
        <w:rPr>
          <w:rStyle w:val="StrongEmphasis"/>
          <w:rFonts w:cs="Arial" w:ascii="Arial" w:hAnsi="Arial"/>
        </w:rPr>
        <w:t>, che modifica il regolamento (UE) n. 142/2011 recante disposizioni di applicazione del regolamento (CE) n. 1069/2009 del Parlamento europeo e del Consiglio recante norme sanitarie relative ai sottoprodotti di origine animale e ai prodotti derivati non destinati al consumo umano e della direttiva 97/78/CE del Consiglio per quanto riguarda taluni campioni e articoli non sottoposti a controlli veterinari alla frontiera (Testo rilevante ai fini del SEE)...p. 10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  - 14 genn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283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7">
        <w:r>
          <w:rPr>
            <w:rStyle w:val="InternetLink"/>
            <w:rFonts w:cs="Arial" w:ascii="Arial" w:hAnsi="Arial"/>
            <w:b/>
            <w:b/>
            <w:bCs/>
          </w:rPr>
          <w:t>Regolamento di esecuzione (UE) 2015/38 della Commissione, del 13 g</w:t>
        </w:r>
      </w:hyperlink>
      <w:r>
        <w:rPr>
          <w:rStyle w:val="StrongEmphasis"/>
          <w:rFonts w:cs="Arial" w:ascii="Arial" w:hAnsi="Arial"/>
        </w:rPr>
        <w:t>ennaio 2015, relativo all'autorizzazione del preparato di Lactobacillus acidophilus CECT 4529 come additivo per mangimi destinati a galline ovaiole e che modifica il regolamento (CE) n. 1520/2007 (titolare dell'autorizzazione Centro Sperimentale del Latte) (Testo rilevante ai fini del SEE) ...p. 4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9  - 15 gennaio 2015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2015/46 della Commissione, </w:t>
        </w:r>
      </w:hyperlink>
      <w:r>
        <w:rPr>
          <w:rStyle w:val="StrongEmphasis"/>
          <w:rFonts w:cs="Arial" w:ascii="Arial" w:hAnsi="Arial"/>
        </w:rPr>
        <w:t>del 14 gennaio 2015, relativo all'autorizzazione del diclazuril come additivo per mangimi destinati ai polli da ingrasso, ai tacchini da ingrasso e alle faraone da ingrasso e da riproduzione (titolare dell'autorizzazione Huvepharma NV) (Testo rilevante ai fini del SEE) 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1"/>
      <w:bookmarkStart w:id="3" w:name="content1"/>
      <w:bookmarkEnd w:id="3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hyperlink r:id="rId9">
        <w:bookmarkStart w:id="4" w:name="documentView1"/>
        <w:bookmarkEnd w:id="4"/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2015/47 della Commissione, del 14 </w:t>
        </w:r>
      </w:hyperlink>
      <w:r>
        <w:rPr>
          <w:rStyle w:val="StrongEmphasis"/>
          <w:rFonts w:cs="Arial" w:ascii="Arial" w:hAnsi="Arial"/>
        </w:rPr>
        <w:t>gennaio 2015, relativo all'autorizzazione di un preparato di alfa-amilasi prodotto dal Bacillus licheniformis (DSM 21564) come additivo per mangimi destinati a vacche da latte (titolare dell'autorizzazione DSM Nutritional Products Ltd., rappresentata da DSM Nutritional Products Sp.Z.o.o) (Testo rilevante ai fini del SEE) ...p. 8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54580" cy="7569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83025" cy="4997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39.3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1  - 7 gennaio 2015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10"/>
        </w:numPr>
        <w:tabs>
          <w:tab w:val="clear" w:pos="720"/>
          <w:tab w:val="left" w:pos="225" w:leader="none"/>
        </w:tabs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RDINANZA DEL CAPO DIPARTIMENTO DELLA PROTEZIONE CIVILE 22 dicembre 2014</w:t>
        </w:r>
      </w:hyperlink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Ulteriori disposizioni di protezione civile finalizzate al superamento della situazione di criticita' conseguente agli eccezionali eventi alluvionali verificatisi nei giorni 21 e 22 ottobre 2006 nel territorio del comune di Salerno. (Ordinanza n. 212)...p. 43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  - 10 genn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283"/>
        <w:ind w:left="-720" w:right="0" w:hanging="432"/>
        <w:rPr>
          <w:rStyle w:val="InternetLink"/>
          <w:rFonts w:ascii="Arial" w:hAnsi="Arial" w:eastAsia="Arial" w:cs="Arial"/>
          <w:color w:val="00000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shd w:fill="auto" w:val="clear"/>
        </w:rPr>
        <w:t xml:space="preserve">                  </w:t>
      </w:r>
      <w:r>
        <w:rPr>
          <w:rFonts w:cs="Arial" w:ascii="Arial" w:hAnsi="Arial"/>
          <w:b/>
          <w:bCs/>
          <w:color w:val="0000FF"/>
          <w:sz w:val="24"/>
          <w:szCs w:val="24"/>
          <w:shd w:fill="auto" w:val="clear"/>
        </w:rPr>
        <w:t>MINISTERO DELLA SALUTE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/>
        <w:tabs>
          <w:tab w:val="clear" w:pos="720"/>
          <w:tab w:val="left" w:pos="510" w:leader="none"/>
        </w:tabs>
        <w:suppressAutoHyphens w:val="true"/>
        <w:bidi w:val="0"/>
        <w:spacing w:before="0" w:after="283"/>
        <w:ind w:left="567" w:right="0" w:hanging="737"/>
        <w:rPr>
          <w:rFonts w:ascii="Arial" w:hAnsi="Arial" w:eastAsia="Arial" w:cs="Arial"/>
          <w:color w:val="000000"/>
          <w:sz w:val="24"/>
          <w:szCs w:val="24"/>
        </w:rPr>
      </w:pPr>
      <w:bookmarkStart w:id="5" w:name="testa_atto"/>
      <w:bookmarkEnd w:id="5"/>
      <w:r>
        <w:rPr>
          <w:rStyle w:val="InternetLink"/>
          <w:rFonts w:eastAsia="Arial" w:cs="Arial" w:ascii="Arial" w:hAnsi="Arial"/>
          <w:color w:val="000000"/>
          <w:sz w:val="24"/>
          <w:szCs w:val="24"/>
          <w:shd w:fill="auto" w:val="clear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shd w:fill="auto" w:val="clear"/>
          </w:rPr>
          <w:t xml:space="preserve">DECRETO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auto" w:val="clear"/>
          </w:rPr>
          <w:t>10 novembre 2014, n. 196</w:t>
        </w:r>
      </w:hyperlink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510" w:leader="none"/>
        </w:tabs>
        <w:suppressAutoHyphens w:val="true"/>
        <w:bidi w:val="0"/>
        <w:spacing w:before="0" w:after="283"/>
        <w:ind w:left="-57" w:right="0" w:hanging="737"/>
        <w:rPr>
          <w:shd w:fill="auto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Regolamento recante norme per l'attuazione della direttiva 2013/46/UE che modifica la direttiva2006/141/CE per quanto concerne le prescrizioni in materia di proteine relative agli alimenti per lattanti e agli alimenti di proseguimento...p. 1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00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  <w:r>
        <w:br w:type="page"/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jc w:val="left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37305" cy="2940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23.1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06625" cy="7277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3.45pt;height:53.9pt" filled="f" o:ole="">
                                  <v:imagedata r:id="rId14" o:title=""/>
                                </v:shape>
                                <o:OLEObject Type="Embed" ProgID="" ShapeID="ole_rId13" DrawAspect="Content" ObjectID="_247546187" r:id="rId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57.3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63.45pt;height:53.9pt" filled="f" o:ole="">
                            <v:imagedata r:id="rId16" o:title=""/>
                          </v:shape>
                          <o:OLEObject Type="Embed" ProgID="" ShapeID="ole_rId15" DrawAspect="Content" ObjectID="_1384257027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  - 8 gennaio 2015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REGIONE LAZIO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</w:rPr>
      </w:pPr>
      <w:r>
        <w:rPr>
          <w:rFonts w:cs="Arial" w:ascii="Arial" w:hAnsi="Arial"/>
          <w:b/>
          <w:bCs/>
          <w:color w:val="3333FF"/>
          <w:sz w:val="24"/>
          <w:szCs w:val="24"/>
        </w:rPr>
        <w:t>Direzione Salute e Integrazione Sociosanitaria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3333FF"/>
          <w:sz w:val="24"/>
          <w:szCs w:val="24"/>
        </w:rPr>
        <w:t>Atti Dirigenziali di Gestione</w:t>
      </w:r>
    </w:p>
    <w:p>
      <w:pPr>
        <w:pStyle w:val="Normal"/>
        <w:numPr>
          <w:ilvl w:val="0"/>
          <w:numId w:val="4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24 dicembre 2014, n. G1896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stituzione del Gruppo di Lavoro per la redazione del Piano Regionale integrato dei controlli 2015-2018 (PRIC 2015-2018) sulla sicurezza alimentare, il benessere e la sanità animal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90" w:leader="none"/>
        </w:tabs>
        <w:suppressAutoHyphens w:val="true"/>
        <w:bidi w:val="0"/>
        <w:ind w:left="737" w:right="0" w:hanging="73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24 dicembre 2014, n. G18968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stituzione di un Gruppo di Lavoro per la predisposizione delle Linee Guida regionali sulla gestione del conflitto d'interesse degli addetti al controllo ufficiale in materia di sanità veterinaria e sicurezza alimenta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24 dicembre 2014, n. G1897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pplicazione regionale delle " Linee Guida per l'applicazione del regolamento (CE) n. 1069/2009 del Parlamento europeo e del consiglio del 21 ottobre 2009 recante norme sanitarie relative ai sottoprodotti di origine animale e dei prodotti derivati non destinati al consumo umano e che abroga il regolamento (CE) n. 1774/2004" di cui all'Accordo siglato in Conferenza Unificata Rep. Atti n. 20/CU del 7 febbraio 2013 – recepite con Decreto Commissario ad acta n. U184 del 16.05.13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1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11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8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eadozione delle Misure di Conservazione finalizzate alla designazione delle Zone Speciali di Conservazione (ZSC), ai sensi della Direttiva 92/43/CEE (Habitat) e del DPR 357/97 e s.m.i. - codice IT60100 (Viterb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2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12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8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eadozione delle Misure di Conservazione finalizzate alla designazione delle Zone Speciali di Conservazione (ZSC), ai sensi della Direttiva 92/43/CEE (Habitat) e del DPR 357/97 e s.m.i. - codice IT60500 (Frosinone)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3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13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8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eadozione delle Misure di Conservazione finalizzate alla designazione delle Zone Speciali di Conservazione (ZSC), ai sensi della Direttiva 92/43/CEE (Habitat) e del DPR 357/97 e s.m.i. - codice IT60400 (Latina)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4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8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eadozione delle Misure di Conservazione finalizzate alla designazione delle Zone Speciali di Conservazione (ZSC), ai sensi della Direttiva 92/43/CEE (Habitat) e del DPR 357/97 e s.m.i. - codice IT60200 (Rieti)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5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9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eadozione delle Misure di Conservazione finalizzate alla designazione delle Zone Speciali di Conservazione (ZSC), ai sensi della Direttiva 92/43/CEE (Habitat) e del DPR 357/97 e s.m.i. - codice IT60300 (Roma).</w: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.</w:t>
      </w:r>
      <w:r>
        <w:br w:type="page"/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66005" cy="636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50.1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49985" cy="1241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97.7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left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autoSpaceDE w:val="false"/>
        <w:jc w:val="left"/>
        <w:rPr>
          <w:rFonts w:ascii="Arial" w:hAnsi="Arial" w:cs="Arial"/>
          <w:color w:val="000000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jc w:val="left"/>
        <w:rPr>
          <w:rFonts w:ascii="Arial" w:hAnsi="Arial" w:cs="Arial"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jc w:val="left"/>
        <w:rPr>
          <w:rFonts w:ascii="Arial" w:hAnsi="Arial" w:cs="Arial"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NON SI SEGNALANO PROVVEDIMENTI DI RILIEVO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4670" cy="123317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ONFERENZE STATOREGIONI E UNIFICATA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66"/>
      </w:tblGrid>
      <w:tr>
        <w:trPr/>
        <w:tc>
          <w:tcPr>
            <w:tcW w:w="9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283"/>
              <w:jc w:val="both"/>
              <w:rPr/>
            </w:pPr>
            <w:bookmarkStart w:id="6" w:name="h1_det"/>
            <w:bookmarkEnd w:id="6"/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</w:rPr>
                <w:t>Intesa sul decreto del Ministro delle politiche agricole alimentari e forestali</w:t>
              </w:r>
            </w:hyperlink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recante: "Nuove indicazioni e modalità applicative del regolamento (CE) n. 1760/2000 per quanto riguarda l'identificazione elettronica e l'etichettatura delle carni bovine a seguito delle modifiche introdotte dal Regolamento (UE) n. 653/2014". (POLICHE AGRICOLE, ALIMENTARI E FORESTALI) </w:t>
              <w:br/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Intesa ai sensi dell'articolo 4, comma 3, della legge 29 dicembre 1990, n. 428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2240" w:h="15840"/>
      <w:pgMar w:left="115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" w:hAnsi="Wingdings" w:cs="OpenSymbol;Arial Unicode MS"/>
      <w:color w:val="000000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03.01.0003.01.ITA" TargetMode="External"/><Relationship Id="rId5" Type="http://schemas.openxmlformats.org/officeDocument/2006/relationships/hyperlink" Target="http://eur-lex.europa.eu/legal-content/IT/TXT/?uri=uriserv:OJ.L_.2015.003.01.0006.01.ITA" TargetMode="External"/><Relationship Id="rId6" Type="http://schemas.openxmlformats.org/officeDocument/2006/relationships/hyperlink" Target="http://eur-lex.europa.eu/legal-content/IT/TXT/?uri=uriserv:OJ.L_.2015.003.01.0010.01.ITA" TargetMode="External"/><Relationship Id="rId7" Type="http://schemas.openxmlformats.org/officeDocument/2006/relationships/hyperlink" Target="http://eur-lex.europa.eu/legal-content/IT/TXT/?uri=uriserv:OJ.L_.2015.008.01.0004.01.ITA" TargetMode="External"/><Relationship Id="rId8" Type="http://schemas.openxmlformats.org/officeDocument/2006/relationships/hyperlink" Target="http://eur-lex.europa.eu/legal-content/IT/TXT/?uri=uriserv:OJ.L_.2015.009.01.0005.01.ITA" TargetMode="External"/><Relationship Id="rId9" Type="http://schemas.openxmlformats.org/officeDocument/2006/relationships/hyperlink" Target="http://eur-lex.europa.eu/legal-content/IT/TXT/?uri=uriserv:OJ.L_.2015.009.01.0008.01.ITA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gazzettaufficiale.it/atto/serie_generale/caricaDettaglioAtto/originario?atto.dataPubblicazioneGazzetta=2015-01-02&amp;atto.codiceRedazionale=14A10031&amp;elenco30giorni=false" TargetMode="External"/><Relationship Id="rId12" Type="http://schemas.openxmlformats.org/officeDocument/2006/relationships/hyperlink" Target="http://www.gazzettaufficiale.it/atto/serie_generale/caricaDettaglioAtto/originario?atto.dataPubblicazioneGazzetta=2015-01-10&amp;atto.codiceRedazionale=15G00007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jpeg"/><Relationship Id="rId20" Type="http://schemas.openxmlformats.org/officeDocument/2006/relationships/hyperlink" Target="http://www.statoregioni.it/Documenti/DOC_045990_180  CSR PUNTO 12.pdf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